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муниципальной программе Роговского сельского поселения 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Информационное обеспечение  поселения»  на 2024-2026 годы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Информационное обеспечение поселения»  на 2024-2026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51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099"/>
        <w:gridCol w:w="1701"/>
        <w:gridCol w:w="2693"/>
        <w:gridCol w:w="2694"/>
        <w:gridCol w:w="3260"/>
      </w:tblGrid>
      <w:tr>
        <w:trPr>
          <w:trHeight w:val="45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диница измерения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чение показателей</w:t>
            </w:r>
          </w:p>
        </w:tc>
      </w:tr>
      <w:tr>
        <w:trPr>
          <w:trHeight w:val="32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6 г.</w:t>
            </w:r>
          </w:p>
        </w:tc>
      </w:tr>
      <w:tr>
        <w:trPr>
          <w:trHeight w:val="25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ое обеспечение  поселения»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жизни населения за счет обеспечения информационной открытости деятельности исполнительных органов Роговского сельского поселения и реализации прав граждан на получение с учетом актуальных потребностей гражданского общества полной и объективной информации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Задача – </w:t>
            </w:r>
            <w:r>
              <w:rPr>
                <w:color w:val="000000"/>
              </w:rPr>
              <w:t>Обеспечение оперативного освещения в СМИ важнейших общественно-политических, социально-культурных событий  Роговского сельского поселения, деятельности администрации, Совета Роговского сельского поселения с использованием периодических печатных изданий, телевидения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ыпусков газеты «Роговча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платы договоров на обслуживание сай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иректор МБУ «ЖК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говского сельского поселени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Ю.П. Балл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07:00Z</dcterms:created>
  <dc:creator>Наталья</dc:creator>
  <dc:description/>
  <cp:keywords/>
  <dc:language>en-US</dc:language>
  <cp:lastModifiedBy>WikaKorzhowa</cp:lastModifiedBy>
  <cp:lastPrinted>2022-12-20T16:14:00Z</cp:lastPrinted>
  <dcterms:modified xsi:type="dcterms:W3CDTF">2024-09-26T13:24:00Z</dcterms:modified>
  <cp:revision>69</cp:revision>
  <dc:subject/>
  <dc:title>ПРИЛОЖЕНИЕ № 1</dc:title>
</cp:coreProperties>
</file>